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>
          <w:b/>
          <w:b/>
        </w:rPr>
      </w:pPr>
      <w:r>
        <w:rPr>
          <w:b/>
        </w:rPr>
        <w:t>METRE D'UN OUVRAGE EN INFRASTRUC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5995</wp:posOffset>
                </wp:positionH>
                <wp:positionV relativeFrom="paragraph">
                  <wp:posOffset>80010</wp:posOffset>
                </wp:positionV>
                <wp:extent cx="1619250" cy="1948180"/>
                <wp:effectExtent l="508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1948320"/>
                          <a:chOff x="0" y="0"/>
                          <a:chExt cx="1619280" cy="1948320"/>
                        </a:xfrm>
                      </wpg:grpSpPr>
                      <wps:wsp>
                        <wps:cNvSpPr/>
                        <wps:spPr>
                          <a:xfrm>
                            <a:off x="543600" y="1776600"/>
                            <a:ext cx="4190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433800"/>
                            <a:ext cx="152280" cy="13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00240"/>
                            <a:ext cx="8762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1681560"/>
                            <a:ext cx="64764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433800"/>
                            <a:ext cx="0" cy="133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072440" y="811800"/>
                            <a:ext cx="4291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,30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1229400"/>
                            <a:ext cx="542880" cy="542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367200"/>
                            <a:ext cx="65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0044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0"/>
                            <a:ext cx="6573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N – 0,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800" y="5256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1920" y="14040"/>
                            <a:ext cx="6573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± 0,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80" y="376560"/>
                            <a:ext cx="608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60" y="375840"/>
                            <a:ext cx="608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20" y="376560"/>
                            <a:ext cx="608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280" y="376560"/>
                            <a:ext cx="608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60" y="375840"/>
                            <a:ext cx="608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920" y="376560"/>
                            <a:ext cx="608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760" y="376560"/>
                            <a:ext cx="608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375840"/>
                            <a:ext cx="608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00" y="376560"/>
                            <a:ext cx="608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36720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391320"/>
                            <a:ext cx="57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419760"/>
                            <a:ext cx="284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36720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391320"/>
                            <a:ext cx="57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419760"/>
                            <a:ext cx="284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36720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391320"/>
                            <a:ext cx="57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419760"/>
                            <a:ext cx="284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85pt;margin-top:6.3pt;width:127.5pt;height:153.35pt" coordorigin="7537,126" coordsize="2550,3067">
                <v:rect id="shape_0" fillcolor="white" stroked="t" o:allowincell="f" style="position:absolute;left:8393;top:2924;width:659;height:26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603;top:809;width:239;height:211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603;top:599;width:1379;height:20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88;top:2774;width:1019;height:14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9698,809" to="9698,290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26;top:1404;width:675;height:4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,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537,2062" to="8391,2916" stroked="t" o:allowincell="f" style="position:absolute;flip:xy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7551,704" to="8585,704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7928,284" to="7928,688" stroked="t" o:allowincell="f" style="position:absolute">
                  <v:stroke color="black" weight="9360" endarrow="block" endarrowwidth="wide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837;top:126;width:10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N – 0,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113,209" to="9113,613" stroked="t" o:allowincell="f" style="position:absolute">
                  <v:stroke color="black" weight="9360" endarrow="block" endarrowwidth="wide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052;top:148;width:10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± 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547,719" to="7642,83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14,718" to="7709,83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74,719" to="7769,83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862,719" to="7957,83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929,718" to="8024,83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989,719" to="8084,83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184,719" to="8279,83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251,718" to="8346,83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11,719" to="8406,83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816,704" to="7875,7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48,742" to="7837,8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03,787" to="7747,8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53,704" to="8212,7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85,742" to="8174,8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40,787" to="8084,8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13,704" to="8572,7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5,742" to="8534,8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00,787" to="8444,8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Ouvrages à quantifier :</w:t>
      </w:r>
    </w:p>
    <w:p>
      <w:pPr>
        <w:pStyle w:val="Normal"/>
        <w:numPr>
          <w:ilvl w:val="0"/>
          <w:numId w:val="4"/>
        </w:numPr>
        <w:spacing w:before="120" w:after="0"/>
        <w:ind w:left="397" w:hanging="397"/>
        <w:jc w:val="both"/>
        <w:rPr/>
      </w:pPr>
      <w:r>
        <w:rPr/>
        <w:t>Fouilles en pleine masse jusqu'au niveau supérieur des semelles, avec une pente de talus de 45°</w:t>
      </w:r>
    </w:p>
    <w:p>
      <w:pPr>
        <w:pStyle w:val="Normal"/>
        <w:numPr>
          <w:ilvl w:val="0"/>
          <w:numId w:val="4"/>
        </w:numPr>
        <w:ind w:left="397" w:hanging="397"/>
        <w:jc w:val="both"/>
        <w:rPr/>
      </w:pPr>
      <w:r>
        <w:rPr/>
        <w:t>Semelles filantes de fondation de 0,50 m x 0,25 m de hauteur coulées à pleine fouille</w:t>
      </w:r>
    </w:p>
    <w:p>
      <w:pPr>
        <w:pStyle w:val="Normal"/>
        <w:numPr>
          <w:ilvl w:val="0"/>
          <w:numId w:val="4"/>
        </w:numPr>
        <w:ind w:left="397" w:hanging="397"/>
        <w:jc w:val="both"/>
        <w:rPr/>
      </w:pPr>
      <w:r>
        <w:rPr/>
        <w:t>Murs en béton banché de 2,50 m de hauteur (de dessus de semelle à sous-face de dalle)</w:t>
      </w:r>
    </w:p>
    <w:p>
      <w:pPr>
        <w:pStyle w:val="Normal"/>
        <w:numPr>
          <w:ilvl w:val="0"/>
          <w:numId w:val="4"/>
        </w:numPr>
        <w:ind w:left="397" w:hanging="397"/>
        <w:jc w:val="both"/>
        <w:rPr/>
      </w:pPr>
      <w:r>
        <w:rPr/>
        <w:t>Dallage en béton de 10 cm d'épaisseur</w:t>
      </w:r>
    </w:p>
    <w:p>
      <w:pPr>
        <w:pStyle w:val="Normal"/>
        <w:numPr>
          <w:ilvl w:val="0"/>
          <w:numId w:val="4"/>
        </w:numPr>
        <w:ind w:left="397" w:hanging="397"/>
        <w:jc w:val="both"/>
        <w:rPr/>
      </w:pPr>
      <w:r>
        <w:rPr/>
        <w:t>Dalle haute en béton armé de 20 cm d'épaiss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duite de l'étude 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Tracer le contour des semelles et calculer les cotes nécessaires pour le métré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ire les quantitatifs des ouvrages élémentaires suivants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be de terrassement en pleine masse, compris talus à 45°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be de béton pour semelles filantes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be de béton pour voiles banchés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urface de coffrage pour voiles banchés, en distinguant le coffrage extérieur et le coffrage intérieur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urface de dallage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urface de coffrage de plancher haut (comptée entre nus des murs)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be de béton pour plancher haut (y compris au dessus des murs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55</wp:posOffset>
            </wp:positionH>
            <wp:positionV relativeFrom="paragraph">
              <wp:posOffset>224790</wp:posOffset>
            </wp:positionV>
            <wp:extent cx="6456045" cy="43853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045" cy="438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5"/>
    </w:tblGrid>
    <w:tr>
      <w:trPr>
        <w:cantSplit w:val="true"/>
      </w:trPr>
      <w:tc>
        <w:tcPr>
          <w:tcW w:w="103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ing4"/>
            <w:spacing w:before="0" w:after="0"/>
            <w:jc w:val="center"/>
            <w:rPr>
              <w:rFonts w:ascii="Arial Black" w:hAnsi="Arial Black" w:cs="Arial Black"/>
              <w:color w:val="FFFFFF"/>
              <w:sz w:val="36"/>
            </w:rPr>
          </w:pPr>
          <w:r>
            <w:rPr>
              <w:rFonts w:cs="Arial Black" w:ascii="Arial Black" w:hAnsi="Arial Black"/>
              <w:color w:val="FFFFFF"/>
              <w:sz w:val="36"/>
            </w:rPr>
            <w:t>EXERCICE  MET-03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57" w:hanging="57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2"/>
        <w:sz w:val="12"/>
        <w:shadow w:val="false"/>
        <w:vanish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2"/>
      <w:sz w:val="12"/>
      <w:vertAlign w:val="baseli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0:30:00Z</dcterms:created>
  <dc:creator>Alain PEULTIER</dc:creator>
  <dc:description/>
  <dc:language>en-US</dc:language>
  <cp:lastModifiedBy>AP</cp:lastModifiedBy>
  <cp:lastPrinted>1996-09-04T13:55:00Z</cp:lastPrinted>
  <dcterms:modified xsi:type="dcterms:W3CDTF">2004-08-03T20:27:00Z</dcterms:modified>
  <cp:revision>3</cp:revision>
  <dc:subject/>
  <dc:title>CENTRE DE PREMIERE INTERVENTION</dc:title>
</cp:coreProperties>
</file>